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jc w:val="right"/>
        <w:rPr/>
      </w:pPr>
      <w:r>
        <w:rPr>
          <w:szCs w:val="24"/>
        </w:rPr>
        <w:t>příloha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PŘEHLED ZÁLEŽITOSTÍ DOPORUČOVANÝCH 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RADOU MČ PRAHA 18 K PROJEDNÁNÍ ZMČ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1005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6823"/>
        <w:gridCol w:w="2680"/>
      </w:tblGrid>
      <w:tr>
        <w:trPr>
          <w:trHeight w:val="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d</w:t>
            </w:r>
          </w:p>
        </w:tc>
        <w:tc>
          <w:tcPr>
            <w:tcW w:w="6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Předkládá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úplatný převod majetku - vozidlo IVECO MAGIRUS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arosta Mgr. Kučera, MB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dání se funkce přísedícího u Obvodního soudu pro Prahu 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mallCap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arosta Mgr. Kučera, MB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dla rozpočtového provizoria na rok 202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arosta Mgr. Kučera, MB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šíření účelu neinvestiční dotace MŠ Příborská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ístostarosta Mgr. Lněničk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šíření účelu investiční dotace ZŠ a MŠ gen. F. Fajtla DFC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ístostarosta Mgr. Lněničk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tace na energie a služby pro MŠ Malkovského 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ístostarosta Mgr. Lněničk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Poskytnutí účelové neinvestiční dotace ZŠS v Letňanech 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ístostarosta Mgr. Lněničk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úplatný převod majetku MŠ Příborská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ístostarosta Mgr. Lněničk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Bezúplatný převod majetku ZŠS v Letňanech 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</w:rPr>
              <w:t>místostarosta Mgr. Lněničk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otřebný majetek MŠ Malkovského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ístostarosta Mgr. Lněničk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andum ve věci regulace podmínek provozování hazardních her na území HMP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ístostarosta Mgr. Lněničk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odej bytové jednotky 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místostarostka Lojková 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y dotací pro rok 2021 v sociální oblasti a podmínky pro jejich poskytnutí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ístostarostka Lojková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y dotací na rok 2021 v oblasti kultury a volného času a podmínky pro jejich poskytnutí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ístostarostka Lojková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y dotací pro rok 2021 v oblasti sportu a podmínky pro jejich poskytnutí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adní Polák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mlouva o zřízení VB - Pražská teplárenská 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radní Ing. Halam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ěření pozemků do správy MČ Praha 1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radní Ing. Halam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unutí termínu zprovoznění ZPS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radní Nekolný, MBA 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Pověření RMČ k organizačním opatřením ve věcech ZPS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adní Nekolný, MB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d pro dopravní infrastrukturu a životní prostředí v Letňanech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adní Nekolný, MBA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řazení majetku z evidence 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tajemník Ing. Chvála 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án činnosti výborů ZMČ na rok 2021 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ředsedové výborů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ální změny ve výborech ZMČ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ávrhový-volební výb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Informace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III. Dotazy a podněty členů ZMČ</w:t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V. Dotazy a podněty občanů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V. Závěr</w:t>
      </w:r>
    </w:p>
    <w:p>
      <w:pPr>
        <w:pStyle w:val="Normal"/>
        <w:ind w:left="608" w:hanging="608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  <w:t>Vyvěšeno: 12.11.2020</w:t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  <w:t>Sejmuto: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opperplate Gothic Light" w:hAnsi="Copperplate Gothic Light" w:cs="Copperplate Gothic Light"/>
        <w:color w:val="808080"/>
        <w:sz w:val="18"/>
        <w:szCs w:val="18"/>
        <w:lang w:val="en-US" w:eastAsia="en-US"/>
      </w:rPr>
    </w:pPr>
    <w:r>
      <w:rPr>
        <w:rFonts w:cs="Copperplate Gothic Light" w:ascii="Copperplate Gothic Light" w:hAnsi="Copperplate Gothic Light"/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5960</wp:posOffset>
              </wp:positionH>
              <wp:positionV relativeFrom="paragraph">
                <wp:posOffset>51435</wp:posOffset>
              </wp:positionV>
              <wp:extent cx="72002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8pt,4.05pt" to="512.1pt,4.0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660" w:leader="none"/>
      </w:tabs>
      <w:ind w:left="4680" w:right="-648" w:hanging="4680"/>
      <w:rPr/>
    </w:pPr>
    <w:r>
      <w:rPr>
        <w:rFonts w:cs="Garamond" w:ascii="Garamond" w:hAnsi="Garamond"/>
        <w:color w:val="808080"/>
        <w:sz w:val="21"/>
        <w:szCs w:val="21"/>
      </w:rPr>
      <w:t>Úřad městské části Praha 18</w:t>
      <w:tab/>
      <w:tab/>
      <w:t xml:space="preserve">   tel.:  +420 284 028 110, 120</w:t>
    </w:r>
  </w:p>
  <w:p>
    <w:pPr>
      <w:pStyle w:val="Footer"/>
      <w:tabs>
        <w:tab w:val="clear" w:pos="4536"/>
        <w:tab w:val="clear" w:pos="9072"/>
        <w:tab w:val="left" w:pos="3420" w:leader="none"/>
        <w:tab w:val="left" w:pos="6660" w:leader="none"/>
      </w:tabs>
      <w:ind w:left="3600" w:right="-468" w:hanging="3600"/>
      <w:rPr/>
    </w:pPr>
    <w:r>
      <w:rPr>
        <w:rFonts w:cs="Garamond" w:ascii="Garamond" w:hAnsi="Garamond"/>
        <w:color w:val="808080"/>
        <w:sz w:val="21"/>
        <w:szCs w:val="21"/>
      </w:rPr>
      <w:t>Bechyňská 639</w:t>
      <w:tab/>
      <w:tab/>
      <w:t xml:space="preserve">    IČO 231 321   </w:t>
      <w:tab/>
      <w:t xml:space="preserve">   fax.: +420 284 028 114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  <w:t xml:space="preserve">199 00  Praha 9 – Letňany </w:t>
      <w:tab/>
      <w:t xml:space="preserve">   DIČ CZ00231321</w:t>
      <w:tab/>
      <w:t xml:space="preserve">   e-mail: letnany@letnany.cz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</w:r>
  </w:p>
  <w:p>
    <w:pPr>
      <w:pStyle w:val="Footer"/>
      <w:ind w:hanging="5040"/>
      <w:rPr>
        <w:rFonts w:ascii="Garamond" w:hAnsi="Garamond" w:cs="Garamond"/>
        <w:b/>
        <w:b/>
        <w:color w:val="808080"/>
        <w:sz w:val="21"/>
        <w:szCs w:val="21"/>
      </w:rPr>
    </w:pPr>
    <w:r>
      <w:rPr>
        <w:rFonts w:cs="Garamond" w:ascii="Garamond" w:hAnsi="Garamond"/>
        <w:b/>
        <w:color w:val="80808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OdstavecseseznamemChar">
    <w:name w:val="Odstavec se seznamem Char"/>
    <w:qFormat/>
    <w:rPr>
      <w:szCs w:val="24"/>
    </w:rPr>
  </w:style>
  <w:style w:type="character" w:styleId="ProsttextChar">
    <w:name w:val="Prostý text Char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4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sz w:val="24"/>
      <w:szCs w:val="24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13:00Z</dcterms:created>
  <dc:creator>sekret</dc:creator>
  <dc:description/>
  <cp:keywords/>
  <dc:language>en-US</dc:language>
  <cp:lastModifiedBy>Lucie Kubíčková</cp:lastModifiedBy>
  <cp:lastPrinted>2018-11-30T09:20:00Z</cp:lastPrinted>
  <dcterms:modified xsi:type="dcterms:W3CDTF">2020-11-12T06:10:00Z</dcterms:modified>
  <cp:revision>9</cp:revision>
  <dc:subject/>
  <dc:title>příloha</dc:title>
</cp:coreProperties>
</file>